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2183661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07  травня  2003 року .№166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заяву директора ПП “Луга-Нова” Турчина Ярослава Андрійовича, враховуючи рішення Хобултівської  сільської ради від 07.02.2003 р.  №9/10 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  земельні ділянки терміном на 4 роки 10 місяців загальною площею 40,98 га, в тому числі ріллі 40,98 га, на землях резервного фонду в урочищах “Під Яковичами” – 30га, “Під Нехворощами”- 10,98 га в межах Хобултівської сільської ради для ведення товарного сільськогосподарського виробництва 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2. Хобултівській сільській  раді провести реєстрацію договору оренди в установленому порядку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3. Встановити орендну плату за 2003 рік в розмірі 60 гривень за 1 га,  а за 2004-2007 роки в розмірі 120 гривень за 1 га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4.  ПП “Луга-Нова” орендну плату вносити в розмірі 50 відсотків від річної орендної плати до 15 серпня кожного року та 50 відсотків до 15 листопада кожного року;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9:06:00Z</dcterms:created>
  <dc:creator>1</dc:creator>
  <dc:description/>
  <dc:language>en-US</dc:language>
  <cp:lastModifiedBy>Admin3</cp:lastModifiedBy>
  <cp:lastPrinted>2003-05-08T13:14:00Z</cp:lastPrinted>
  <dcterms:modified xsi:type="dcterms:W3CDTF">2003-05-16T12:30:00Z</dcterms:modified>
  <cp:revision>6</cp:revision>
  <dc:subject/>
  <dc:title> </dc:title>
</cp:coreProperties>
</file>